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857149648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791248406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487844802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514770793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216008404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861448867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485953290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829605834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682570452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2120763801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